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789349144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01475866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